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7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5.37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EQUIPAMENTOS DE PROTEÇÃO INDIVIDUAL - EPI’s, para atender as necessidades dos alunos e dos professores da Escola de Auxiliares e Técnicos de Enfermagem Nossa Senhora de Fátima, que atuarão em campo de estágio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06T17:33:00Z</dcterms:modified>
  <cp:revision>15</cp:revision>
  <dc:subject/>
  <dc:title>Ilmo Sr</dc:title>
</cp:coreProperties>
</file>